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ANEXA 18 C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bCs/>
          <w:sz w:val="22"/>
          <w:szCs w:val="22"/>
        </w:rPr>
        <w:t>- model -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28"/>
          <w:szCs w:val="28"/>
        </w:rPr>
        <w:t>20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urnizor de investigaţii medicale paraclinice 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adiologie-imagistică medicală ..........................................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nct de lucru*1) .......................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PERSONAL MEDICO-SANITAR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MEDIC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emnificaţia coloanelor din tabelul de mai jos este următoare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- Data elibe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 - Data expi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 - Valabilă până 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 - Valo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 - Nr. contra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 - Tip contra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 - Specialitatea/Competenţ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 - Specialitatea/Competenţa*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 - Grad profesion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. |Nume şi|CNP|BI/CI|Certificat|Asigurare  |Contract|       |      |  |  |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crt.|prenume|   |     |membru    |de         |**)     |       |      |  |  |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     |CMR/CMDR  |răspundere |        |       |      |  |  |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     |          |civilă     |        |       |      |  |  |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_____|__________|___________|________|_______|______|__|__|__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Serie| A  | B   |Nr.| C | D | E | F  |Program|Cod   | G| H| I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şi   |    |     |   |   |   |   |    |de     |parafă|  |  |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nr.  |    |     |   |   |   |   |    |lucru  |      |  |  |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____|_______|___|_____|____|_____|___|___|___|___|____|_______|______|__|__|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    |       |   |     |    |     |   |   |   |   |    |       |      |  |  |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____|_______|___|_____|____|_____|___|___|___|___|____|_______|______|__|__|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) se completează în situaţia în care un medic are mai multe specialităţi paraclinice confirmate prin ordin al ministrului sănătăţ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otal medici 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OPERATOR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emnificaţia coloanelor din tabelul de mai jos este următoare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- Tip de activitate**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 - Data elibe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 - Data expirări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. |Nume şi| CNP|BI/CI|Certificat  | Contract**)     |Program |Cod parafă| A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crt.|prenume|    |     |membru      |                 |de lucru|(după caz)|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     |asociaţie   |                 |        |          |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     |profesională|                 |        |          |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_____|____________|_________________|        |       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    |       |    |Serie| B   | C    |Nr.     |Tip     |        |          |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şi   |     |      |contract|contract|        |          |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nr.  |     |      |        |        |        |          |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____|_______|____|_____|_____|______|________|________|________|__________|___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     |     |      |        |        |        |          |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____|_______|____|_____|_____|______|________|________|________|__________|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) absolvent colegiu imagistică medicală, asistent medical imagistică medicală, bioinginer, fizic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otal operatori 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ASISTENŢI MEDICAL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emnificaţia coloanelor din tabelul de mai jos este următoare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- Data elibe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 - Data expirări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 - Valabilă până 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 - Nr. contra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 - Tip contrac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. |Nume şi|CNP|BI/CI|ALP/          |Asigurare |Contract|Program |Specialita-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crt.|prenume|   |     |Certificat    |de        |**)     |de lucru|tea/ 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     |membru        |răspundere|        |        |Competenţa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     |asociaţie     |civilă    |        |        |     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     |profesională  |          |        |        |     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_____|______________|__________|________|        |     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Serie| A | B |Nr.| C| Valoare  | D | E  |        |     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şi   |   |   |   |  |          |   |    |        |     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nr.  |   |   |   |  |          |   |    |        |     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____|_______|___|_____|___|___|___|__|__________|___|____|________|___________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|     |   |   |   |  |          |   |    |        |     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____|_______|___|_____|___|___|___|__|__________|___|____|________|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otal asistenţi medicali 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bCs/>
          <w:sz w:val="20"/>
          <w:szCs w:val="20"/>
        </w:rPr>
        <w:t>PERSONAL AUXILIAR - TEHNICIAN APARATURĂ MEDICAL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. |Nume şi| CNP| BI/ | ALP/Certificat     | Contract**)     |Program |Cod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crt.|prenume|    | CI  | membru asociaţie   |                 |de lucru|parafă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     | profesională       |                 |        |(după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     |                    |                 |        |caz)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_____|____________________|_________________|        |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Serie|Data      |Data     |Nr.     |Tip     |        |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şi   |eliberării|expirării|contract|contract|        |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nr.  |          |         |        |        |        |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____|_______|____|_____|__________|_________|________|________|________|______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|       |    |     |          |         |        |        |        | 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____|_______|____|_____|__________|_________|________|________|________|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otal personal auxiliar - tehnician aparatură medicală 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1) În situaţia în care furnizorul are mai multe puncte de lucru pentru care solicită încheierea contractului cu casa de asigurări de sănătate, se întocmesc tabele distincte pentru personalul afer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*) Se va specifica forma legală în care se exercită profesia (contract de muncă, PFA etc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ăspundem de corectitudinea şi exactitatea datel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prezentant legal ......................................................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ume şi prenume, semnătura 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ata întocmirii 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45:00Z</dcterms:created>
  <dc:creator>Rodica PATRASCU</dc:creator>
  <dc:description/>
  <cp:keywords/>
  <dc:language>en-US</dc:language>
  <cp:lastModifiedBy>frentiug</cp:lastModifiedBy>
  <cp:lastPrinted>2015-03-30T14:42:00Z</cp:lastPrinted>
  <dcterms:modified xsi:type="dcterms:W3CDTF">2019-06-24T09:27:00Z</dcterms:modified>
  <cp:revision>7</cp:revision>
  <dc:subject/>
  <dc:title/>
</cp:coreProperties>
</file>